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ncentration Practice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make a solution by adding water to 45 mL of methanol until the total volume of the solution is 750 mL, what’s the percent by volume of methanol in the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add 1.25 L of water to 62.5 grams of sodium acetate…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What is the molality of 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in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 is the percent by mass of sodium acetate in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What is the mole fraction of water in this solution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ncentration Practice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>
          <w:b/>
          <w:b/>
        </w:rPr>
      </w:pPr>
      <w:r>
        <w:rPr/>
        <w:t>1)</w:t>
        <w:tab/>
        <w:t xml:space="preserve">If I make a solution by adding water to 45 mL of methanol until the total volume of the solution is 750 mL, what’s the percent by volume of methanol in the solution?  </w:t>
      </w:r>
      <w:r>
        <w:rPr>
          <w:b/>
        </w:rPr>
        <w:t>6%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add 1.25 L of water to 62.5 grams of sodium acetate…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ab/>
        <w:t>a)</w:t>
        <w:tab/>
        <w:t>What is the molality of 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in this solution?  </w:t>
      </w:r>
      <w:r>
        <w:rPr>
          <w:b/>
        </w:rPr>
        <w:t>0.6096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 is the percent by mass of sodium acetate in this solution?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</w:r>
      <w:r>
        <w:rPr>
          <w:b/>
        </w:rPr>
        <w:t>4.77%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What is the mole fraction of water in this solution?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</w:rPr>
        <w:t>0.01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0:15:00Z</dcterms:created>
  <dc:creator>Ian Guch</dc:creator>
  <dc:description/>
  <cp:keywords/>
  <dc:language>en-US</dc:language>
  <cp:lastModifiedBy>Ian Guch</cp:lastModifiedBy>
  <cp:lastPrinted>2007-02-14T15:29:00Z</cp:lastPrinted>
  <dcterms:modified xsi:type="dcterms:W3CDTF">2007-02-14T20:54:00Z</dcterms:modified>
  <cp:revision>2</cp:revision>
  <dc:subject/>
  <dc:title>Concentration Practice Worksheet</dc:title>
</cp:coreProperties>
</file>